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4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 29» марта 2024 года                                                                       № 82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64 от 21.12.2023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4 ГОД И ПЛАНОВЫЙ ПЕРИОД 2025 И 2026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7.12.2023 №128-ОЗ «Об областном бюджете на 2024 год и плановый период 2025 и 2026 годов», решения Думы Байкаловского муниципального района  от 20 декабря 2023 года №218 «О бюджете Байкаловского муниципального района Свердловской области на 2024 год и плановый период 2025 и 2026 годов» с изменениями от 28 марта 2024 года № 238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1 декабр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а № 64 «О бюджете Краснополянского сельского поселения Байкаловского муниципального района Свердловской области на 2024 год и плановый период 2025 и 2026 годов» (печатное средство «Информационный вестник Краснополянского сельского поселения» за № 11 от 29.12.2023г.)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4 138,0 тысяч рублей, в том числе объем межбюджетных трансфертов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00" w:hanging="0"/>
        <w:jc w:val="both"/>
        <w:rPr/>
      </w:pPr>
      <w:r>
        <w:rPr>
          <w:rFonts w:cs="Arial" w:ascii="Arial" w:hAnsi="Arial"/>
          <w:sz w:val="24"/>
          <w:szCs w:val="24"/>
        </w:rPr>
        <w:t>получаемых из других бюджетов в сумме 89 034,2 тысячи рублей, на 2024 год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ункт 1 пункта 2 статьи 1 изложить в следующей редакции: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«2. Установить общий объем расходов муниципального бюджета: 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)  122 709,5 тысячи рублей на 2024 год»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 571,5 тысячи рублей на 2024 год».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7 изложить в следующей редакции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 фонда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) 21 488,1 тысячи рублей, в том числе за счет акцизов на нефтепродукты 19 000,0 тысяч рублей, за счет межбюджетных трансфертов, предоставленных из бюджета муниципального района 1 012,4 тысячи рублей, за счет остальных налоговых и неналоговых доходов 1 475,7 тысячи рублей, на 2024 год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10 изложить в следующей редакции:</w:t>
      </w:r>
    </w:p>
    <w:p>
      <w:pPr>
        <w:pStyle w:val="Style1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«Утвердить размер Резервного фонда местной администр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) 112,1 тысячи рублей на 2024 год»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 3, 4, 5, 6, 7 изложить в следующей редакции:</w:t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817" w:leader="none"/>
        </w:tabs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9» марта 2024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9» марта 2024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User</cp:lastModifiedBy>
  <cp:lastPrinted>2024-03-29T11:24:00Z</cp:lastPrinted>
  <dcterms:modified xsi:type="dcterms:W3CDTF">2024-03-29T06:25:00Z</dcterms:modified>
  <cp:revision>50</cp:revision>
  <dc:subject/>
  <dc:title/>
</cp:coreProperties>
</file>